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0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04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2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15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15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3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928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0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9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00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34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1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77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33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9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