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0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93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20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21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52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53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88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42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66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8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3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95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6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31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16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99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