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1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61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44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56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96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92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21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06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85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0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0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73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6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