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703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477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926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801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637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917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768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543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112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04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632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061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970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911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143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