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52733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91859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86109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34071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77345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36816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6626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47569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71014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93246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37992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50676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44993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14094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22240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07679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4622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