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207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707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215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610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510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391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946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863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838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084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781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99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261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