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659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103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536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726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605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967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753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324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898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60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01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407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95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477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98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