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274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791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49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143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052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54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996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026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491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354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88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13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78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222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00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983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86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