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50903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97475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44388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91494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9853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42972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56206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15427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67743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68829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86348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99172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60806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