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284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187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654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706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029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301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604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262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622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910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987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80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107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782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53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