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286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043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755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65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57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001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541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85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453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57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95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4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183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749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129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451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417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