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08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543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951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765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505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019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133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319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274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211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239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98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703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