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408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551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849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405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153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697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32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508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2607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311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0110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934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60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558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6773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