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59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254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30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93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25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059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47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70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9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141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82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28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5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79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937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13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337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