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90599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72365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31798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64121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42372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69213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27589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44481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81466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45593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32908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15891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76379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