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80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84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591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915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876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01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105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82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7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70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405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07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2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14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021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