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08843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13852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81022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31744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45644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97832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67206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63660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85978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2807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57538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3243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78283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51108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98591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31093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1208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