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99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77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74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479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524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0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68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25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421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22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8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92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972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