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7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834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93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8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139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5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237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485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637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705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167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37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5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52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582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