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20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756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33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87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074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80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16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19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820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2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01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86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527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910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60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2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589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