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662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3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89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0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16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89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34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99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42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26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