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416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44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72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36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9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80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365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07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3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270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1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174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7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271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239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