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988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628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062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66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316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317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020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382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545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123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557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79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63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75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737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451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54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