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138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85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54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892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88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72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761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458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76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090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71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08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275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