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9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01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237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701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70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32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328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2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27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523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89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29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15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698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