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90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53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14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626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93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467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18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4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987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7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5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109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82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17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236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04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