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020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949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4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571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331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9455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119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18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827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868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909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720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668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