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89234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81835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