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033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290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591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76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879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932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276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300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384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47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802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118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275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667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347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