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567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231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690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9271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93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320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228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546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094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32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836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131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636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503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198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06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525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