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20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534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509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763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80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022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00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993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492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657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99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705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61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