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857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98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81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27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97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39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0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82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00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1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992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440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07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305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6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