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73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546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101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643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683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302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112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727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535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427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650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420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617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801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865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384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079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