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6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953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48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09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50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358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75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172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50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5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9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896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81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