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231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0942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1298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1035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1444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6037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6136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7721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5372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5362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7804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5392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7093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0053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3667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