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327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2639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8539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38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2038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8307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6650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8532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163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6091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302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895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461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5465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462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8665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7815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