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458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440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555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283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868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546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208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073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303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079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260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08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763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