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75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879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85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895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849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9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080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770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88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151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65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649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40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066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89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99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36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