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389243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868377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