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98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23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9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620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874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46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993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58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40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119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08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0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127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56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60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