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45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40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07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0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46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085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75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53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48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09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10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67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5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