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8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29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4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988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9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33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5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87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10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39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8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4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078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57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18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680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5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