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492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784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327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1655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339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4414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9605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113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9624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752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33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279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8684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