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851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047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211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932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31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128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27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67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86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60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325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207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479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915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485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