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8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11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01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72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74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30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48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9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0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24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4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0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8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