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22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077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842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215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06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00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65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278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18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2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803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086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84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97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445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