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53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23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67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12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46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57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08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91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64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54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2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02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33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26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62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93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0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