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3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074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142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313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476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600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01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728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315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001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7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236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398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