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27971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510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0115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60491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37011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61910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78372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9064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0852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17422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07311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83104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8748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06756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24272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