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0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69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13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58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81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9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43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71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37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02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71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7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98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6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51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70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