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146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514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622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908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62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890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411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14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802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648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249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780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553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496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935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