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171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473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704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15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139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410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436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965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738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325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86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177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952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33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283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885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099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