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46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51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29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450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1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18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88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069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0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82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461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4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51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