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03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655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09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011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110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468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114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776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374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028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881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690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410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370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594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