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86895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96095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31874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01136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34342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13554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52067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95732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16978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58946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59757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85976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0732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63882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34358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34879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18544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