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415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604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889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398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332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451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003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038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105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383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085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920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