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33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555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235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632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417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484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168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910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136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821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673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492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815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382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152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