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750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90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252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327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43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339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917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98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651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341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15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10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255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58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149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415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84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