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7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15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4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6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2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01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48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834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2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91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4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0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8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