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987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00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631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586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91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803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556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924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177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164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258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842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75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289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01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