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82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639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627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926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847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942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139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731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394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745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364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977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60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131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162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960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523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